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9/132  13 июл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2 ию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3 июля</w:t>
            </w:r>
          </w:p>
        </w:tc>
      </w:tr>
      <w:tr>
        <w:trPr>
          <w:trHeight w:val="345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8">
                      <wp:simplePos x="0" y="0"/>
                      <wp:positionH relativeFrom="column">
                        <wp:posOffset>2590165</wp:posOffset>
                      </wp:positionH>
                      <wp:positionV relativeFrom="paragraph">
                        <wp:posOffset>342265</wp:posOffset>
                      </wp:positionV>
                      <wp:extent cx="532130" cy="30734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2080" cy="30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8" h="484">
                                    <a:moveTo>
                                      <a:pt x="716" y="86"/>
                                    </a:moveTo>
                                    <a:cubicBezTo>
                                      <a:pt x="656" y="87"/>
                                      <a:pt x="510" y="36"/>
                                      <a:pt x="446" y="48"/>
                                    </a:cubicBezTo>
                                    <a:cubicBezTo>
                                      <a:pt x="382" y="60"/>
                                      <a:pt x="387" y="141"/>
                                      <a:pt x="333" y="161"/>
                                    </a:cubicBezTo>
                                    <a:cubicBezTo>
                                      <a:pt x="279" y="181"/>
                                      <a:pt x="171" y="147"/>
                                      <a:pt x="123" y="168"/>
                                    </a:cubicBezTo>
                                    <a:cubicBezTo>
                                      <a:pt x="75" y="189"/>
                                      <a:pt x="67" y="263"/>
                                      <a:pt x="48" y="288"/>
                                    </a:cubicBezTo>
                                    <a:cubicBezTo>
                                      <a:pt x="33" y="313"/>
                                      <a:pt x="0" y="301"/>
                                      <a:pt x="11" y="318"/>
                                    </a:cubicBezTo>
                                    <a:cubicBezTo>
                                      <a:pt x="22" y="335"/>
                                      <a:pt x="58" y="367"/>
                                      <a:pt x="116" y="393"/>
                                    </a:cubicBezTo>
                                    <a:cubicBezTo>
                                      <a:pt x="174" y="419"/>
                                      <a:pt x="266" y="468"/>
                                      <a:pt x="356" y="476"/>
                                    </a:cubicBezTo>
                                    <a:cubicBezTo>
                                      <a:pt x="446" y="484"/>
                                      <a:pt x="580" y="480"/>
                                      <a:pt x="656" y="438"/>
                                    </a:cubicBezTo>
                                    <a:cubicBezTo>
                                      <a:pt x="732" y="396"/>
                                      <a:pt x="788" y="287"/>
                                      <a:pt x="813" y="221"/>
                                    </a:cubicBezTo>
                                    <a:cubicBezTo>
                                      <a:pt x="838" y="155"/>
                                      <a:pt x="822" y="64"/>
                                      <a:pt x="806" y="41"/>
                                    </a:cubicBezTo>
                                    <a:cubicBezTo>
                                      <a:pt x="776" y="0"/>
                                      <a:pt x="735" y="77"/>
                                      <a:pt x="716" y="8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8,484" path="m716,86c656,87,510,36,446,48c382,60,387,141,333,161c279,181,171,147,123,168c75,189,67,263,48,288c33,313,0,301,11,318c22,335,58,367,116,393c174,419,266,468,356,476c446,484,580,480,656,438c732,396,788,287,813,221c838,155,822,64,806,41c776,0,735,77,716,86xe" stroked="f" o:allowincell="t" style="position:absolute;margin-left:203.95pt;margin-top:26.95pt;width:41.85pt;height:24.1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4300" simplePos="0" locked="0" layoutInCell="1" allowOverlap="1" relativeHeight="9">
                      <wp:simplePos x="0" y="0"/>
                      <wp:positionH relativeFrom="column">
                        <wp:posOffset>284480</wp:posOffset>
                      </wp:positionH>
                      <wp:positionV relativeFrom="paragraph">
                        <wp:posOffset>979805</wp:posOffset>
                      </wp:positionV>
                      <wp:extent cx="631825" cy="40513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1800" cy="40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5" h="638">
                                    <a:moveTo>
                                      <a:pt x="769" y="517"/>
                                    </a:moveTo>
                                    <a:cubicBezTo>
                                      <a:pt x="723" y="518"/>
                                      <a:pt x="665" y="572"/>
                                      <a:pt x="619" y="577"/>
                                    </a:cubicBezTo>
                                    <a:cubicBezTo>
                                      <a:pt x="573" y="582"/>
                                      <a:pt x="537" y="543"/>
                                      <a:pt x="492" y="547"/>
                                    </a:cubicBezTo>
                                    <a:cubicBezTo>
                                      <a:pt x="447" y="551"/>
                                      <a:pt x="398" y="593"/>
                                      <a:pt x="349" y="599"/>
                                    </a:cubicBezTo>
                                    <a:cubicBezTo>
                                      <a:pt x="300" y="605"/>
                                      <a:pt x="244" y="579"/>
                                      <a:pt x="199" y="584"/>
                                    </a:cubicBezTo>
                                    <a:cubicBezTo>
                                      <a:pt x="154" y="589"/>
                                      <a:pt x="111" y="638"/>
                                      <a:pt x="79" y="629"/>
                                    </a:cubicBezTo>
                                    <a:cubicBezTo>
                                      <a:pt x="47" y="620"/>
                                      <a:pt x="8" y="569"/>
                                      <a:pt x="4" y="532"/>
                                    </a:cubicBezTo>
                                    <a:cubicBezTo>
                                      <a:pt x="0" y="495"/>
                                      <a:pt x="37" y="446"/>
                                      <a:pt x="57" y="404"/>
                                    </a:cubicBezTo>
                                    <a:cubicBezTo>
                                      <a:pt x="77" y="362"/>
                                      <a:pt x="80" y="298"/>
                                      <a:pt x="124" y="277"/>
                                    </a:cubicBezTo>
                                    <a:cubicBezTo>
                                      <a:pt x="168" y="256"/>
                                      <a:pt x="257" y="278"/>
                                      <a:pt x="319" y="277"/>
                                    </a:cubicBezTo>
                                    <a:cubicBezTo>
                                      <a:pt x="381" y="276"/>
                                      <a:pt x="459" y="293"/>
                                      <a:pt x="499" y="269"/>
                                    </a:cubicBezTo>
                                    <a:cubicBezTo>
                                      <a:pt x="539" y="245"/>
                                      <a:pt x="529" y="170"/>
                                      <a:pt x="559" y="134"/>
                                    </a:cubicBezTo>
                                    <a:cubicBezTo>
                                      <a:pt x="589" y="98"/>
                                      <a:pt x="654" y="73"/>
                                      <a:pt x="679" y="52"/>
                                    </a:cubicBezTo>
                                    <a:cubicBezTo>
                                      <a:pt x="704" y="31"/>
                                      <a:pt x="678" y="0"/>
                                      <a:pt x="709" y="7"/>
                                    </a:cubicBezTo>
                                    <a:cubicBezTo>
                                      <a:pt x="740" y="14"/>
                                      <a:pt x="823" y="60"/>
                                      <a:pt x="867" y="97"/>
                                    </a:cubicBezTo>
                                    <a:cubicBezTo>
                                      <a:pt x="911" y="134"/>
                                      <a:pt x="951" y="188"/>
                                      <a:pt x="972" y="232"/>
                                    </a:cubicBezTo>
                                    <a:cubicBezTo>
                                      <a:pt x="993" y="276"/>
                                      <a:pt x="993" y="314"/>
                                      <a:pt x="994" y="359"/>
                                    </a:cubicBezTo>
                                    <a:cubicBezTo>
                                      <a:pt x="995" y="404"/>
                                      <a:pt x="987" y="476"/>
                                      <a:pt x="979" y="502"/>
                                    </a:cubicBezTo>
                                    <a:cubicBezTo>
                                      <a:pt x="971" y="528"/>
                                      <a:pt x="963" y="506"/>
                                      <a:pt x="949" y="517"/>
                                    </a:cubicBezTo>
                                    <a:cubicBezTo>
                                      <a:pt x="935" y="528"/>
                                      <a:pt x="927" y="569"/>
                                      <a:pt x="897" y="569"/>
                                    </a:cubicBezTo>
                                    <a:cubicBezTo>
                                      <a:pt x="867" y="569"/>
                                      <a:pt x="812" y="524"/>
                                      <a:pt x="769" y="51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95,638" path="m769,517c723,518,665,572,619,577c573,582,537,543,492,547c447,551,398,593,349,599c300,605,244,579,199,584c154,589,111,638,79,629c47,620,8,569,4,532c0,495,37,446,57,404c77,362,80,298,124,277c168,256,257,278,319,277c381,276,459,293,499,269c539,245,529,170,559,134c589,98,654,73,679,52c704,31,678,0,709,7c740,14,823,60,867,97c911,134,951,188,972,232c993,276,993,314,994,359c995,404,987,476,979,502c971,528,963,506,949,517c935,528,927,569,897,569c867,569,812,524,769,517xe" stroked="f" o:allowincell="t" style="position:absolute;margin-left:22.4pt;margin-top:77.15pt;width:49.7pt;height:31.8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9855" simplePos="0" locked="0" layoutInCell="1" allowOverlap="1" relativeHeight="10">
                      <wp:simplePos x="0" y="0"/>
                      <wp:positionH relativeFrom="column">
                        <wp:posOffset>492760</wp:posOffset>
                      </wp:positionH>
                      <wp:positionV relativeFrom="paragraph">
                        <wp:posOffset>196850</wp:posOffset>
                      </wp:positionV>
                      <wp:extent cx="3344545" cy="189928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4400" cy="189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67" h="2991">
                                    <a:moveTo>
                                      <a:pt x="2234" y="555"/>
                                    </a:moveTo>
                                    <a:cubicBezTo>
                                      <a:pt x="2131" y="622"/>
                                      <a:pt x="1983" y="675"/>
                                      <a:pt x="1814" y="705"/>
                                    </a:cubicBezTo>
                                    <a:cubicBezTo>
                                      <a:pt x="1645" y="735"/>
                                      <a:pt x="1410" y="749"/>
                                      <a:pt x="1221" y="735"/>
                                    </a:cubicBezTo>
                                    <a:cubicBezTo>
                                      <a:pt x="1032" y="721"/>
                                      <a:pt x="811" y="660"/>
                                      <a:pt x="681" y="622"/>
                                    </a:cubicBezTo>
                                    <a:cubicBezTo>
                                      <a:pt x="551" y="584"/>
                                      <a:pt x="506" y="516"/>
                                      <a:pt x="441" y="505"/>
                                    </a:cubicBezTo>
                                    <a:cubicBezTo>
                                      <a:pt x="376" y="494"/>
                                      <a:pt x="336" y="544"/>
                                      <a:pt x="291" y="557"/>
                                    </a:cubicBezTo>
                                    <a:cubicBezTo>
                                      <a:pt x="246" y="570"/>
                                      <a:pt x="189" y="560"/>
                                      <a:pt x="171" y="580"/>
                                    </a:cubicBezTo>
                                    <a:cubicBezTo>
                                      <a:pt x="153" y="600"/>
                                      <a:pt x="185" y="643"/>
                                      <a:pt x="186" y="677"/>
                                    </a:cubicBezTo>
                                    <a:cubicBezTo>
                                      <a:pt x="187" y="711"/>
                                      <a:pt x="198" y="753"/>
                                      <a:pt x="179" y="782"/>
                                    </a:cubicBezTo>
                                    <a:cubicBezTo>
                                      <a:pt x="160" y="811"/>
                                      <a:pt x="91" y="822"/>
                                      <a:pt x="74" y="850"/>
                                    </a:cubicBezTo>
                                    <a:cubicBezTo>
                                      <a:pt x="57" y="878"/>
                                      <a:pt x="74" y="915"/>
                                      <a:pt x="74" y="947"/>
                                    </a:cubicBezTo>
                                    <a:cubicBezTo>
                                      <a:pt x="74" y="979"/>
                                      <a:pt x="84" y="1014"/>
                                      <a:pt x="74" y="1045"/>
                                    </a:cubicBezTo>
                                    <a:cubicBezTo>
                                      <a:pt x="64" y="1076"/>
                                      <a:pt x="0" y="1111"/>
                                      <a:pt x="14" y="1135"/>
                                    </a:cubicBezTo>
                                    <a:cubicBezTo>
                                      <a:pt x="28" y="1159"/>
                                      <a:pt x="107" y="1181"/>
                                      <a:pt x="156" y="1187"/>
                                    </a:cubicBezTo>
                                    <a:cubicBezTo>
                                      <a:pt x="205" y="1193"/>
                                      <a:pt x="270" y="1168"/>
                                      <a:pt x="306" y="1172"/>
                                    </a:cubicBezTo>
                                    <a:cubicBezTo>
                                      <a:pt x="342" y="1176"/>
                                      <a:pt x="357" y="1199"/>
                                      <a:pt x="374" y="1210"/>
                                    </a:cubicBezTo>
                                    <a:cubicBezTo>
                                      <a:pt x="391" y="1221"/>
                                      <a:pt x="392" y="1229"/>
                                      <a:pt x="411" y="1240"/>
                                    </a:cubicBezTo>
                                    <a:cubicBezTo>
                                      <a:pt x="430" y="1251"/>
                                      <a:pt x="452" y="1247"/>
                                      <a:pt x="486" y="1277"/>
                                    </a:cubicBezTo>
                                    <a:cubicBezTo>
                                      <a:pt x="520" y="1307"/>
                                      <a:pt x="584" y="1374"/>
                                      <a:pt x="614" y="1420"/>
                                    </a:cubicBezTo>
                                    <a:cubicBezTo>
                                      <a:pt x="644" y="1466"/>
                                      <a:pt x="656" y="1505"/>
                                      <a:pt x="666" y="1555"/>
                                    </a:cubicBezTo>
                                    <a:cubicBezTo>
                                      <a:pt x="676" y="1605"/>
                                      <a:pt x="647" y="1689"/>
                                      <a:pt x="674" y="1720"/>
                                    </a:cubicBezTo>
                                    <a:cubicBezTo>
                                      <a:pt x="701" y="1751"/>
                                      <a:pt x="792" y="1708"/>
                                      <a:pt x="831" y="1742"/>
                                    </a:cubicBezTo>
                                    <a:cubicBezTo>
                                      <a:pt x="870" y="1776"/>
                                      <a:pt x="862" y="1880"/>
                                      <a:pt x="906" y="1922"/>
                                    </a:cubicBezTo>
                                    <a:cubicBezTo>
                                      <a:pt x="950" y="1964"/>
                                      <a:pt x="1039" y="1963"/>
                                      <a:pt x="1094" y="1997"/>
                                    </a:cubicBezTo>
                                    <a:cubicBezTo>
                                      <a:pt x="1149" y="2031"/>
                                      <a:pt x="1195" y="2086"/>
                                      <a:pt x="1236" y="2125"/>
                                    </a:cubicBezTo>
                                    <a:cubicBezTo>
                                      <a:pt x="1277" y="2164"/>
                                      <a:pt x="1315" y="2191"/>
                                      <a:pt x="1341" y="2230"/>
                                    </a:cubicBezTo>
                                    <a:cubicBezTo>
                                      <a:pt x="1367" y="2269"/>
                                      <a:pt x="1367" y="2346"/>
                                      <a:pt x="1394" y="2357"/>
                                    </a:cubicBezTo>
                                    <a:cubicBezTo>
                                      <a:pt x="1421" y="2368"/>
                                      <a:pt x="1480" y="2306"/>
                                      <a:pt x="1506" y="2295"/>
                                    </a:cubicBezTo>
                                    <a:cubicBezTo>
                                      <a:pt x="1532" y="2284"/>
                                      <a:pt x="1513" y="2338"/>
                                      <a:pt x="1551" y="2290"/>
                                    </a:cubicBezTo>
                                    <a:cubicBezTo>
                                      <a:pt x="1589" y="2242"/>
                                      <a:pt x="1644" y="2103"/>
                                      <a:pt x="1731" y="2010"/>
                                    </a:cubicBezTo>
                                    <a:cubicBezTo>
                                      <a:pt x="1818" y="1917"/>
                                      <a:pt x="1952" y="1797"/>
                                      <a:pt x="2076" y="1732"/>
                                    </a:cubicBezTo>
                                    <a:cubicBezTo>
                                      <a:pt x="2200" y="1667"/>
                                      <a:pt x="2332" y="1624"/>
                                      <a:pt x="2474" y="1620"/>
                                    </a:cubicBezTo>
                                    <a:cubicBezTo>
                                      <a:pt x="2616" y="1616"/>
                                      <a:pt x="2802" y="1645"/>
                                      <a:pt x="2931" y="1710"/>
                                    </a:cubicBezTo>
                                    <a:cubicBezTo>
                                      <a:pt x="3060" y="1775"/>
                                      <a:pt x="3175" y="1915"/>
                                      <a:pt x="3246" y="2010"/>
                                    </a:cubicBezTo>
                                    <a:cubicBezTo>
                                      <a:pt x="3317" y="2105"/>
                                      <a:pt x="3331" y="2231"/>
                                      <a:pt x="3359" y="2280"/>
                                    </a:cubicBezTo>
                                    <a:cubicBezTo>
                                      <a:pt x="3387" y="2329"/>
                                      <a:pt x="3422" y="2231"/>
                                      <a:pt x="3411" y="2302"/>
                                    </a:cubicBezTo>
                                    <a:cubicBezTo>
                                      <a:pt x="3400" y="2373"/>
                                      <a:pt x="3305" y="2612"/>
                                      <a:pt x="3291" y="2707"/>
                                    </a:cubicBezTo>
                                    <a:cubicBezTo>
                                      <a:pt x="3277" y="2802"/>
                                      <a:pt x="3328" y="2832"/>
                                      <a:pt x="3329" y="2872"/>
                                    </a:cubicBezTo>
                                    <a:cubicBezTo>
                                      <a:pt x="3330" y="2912"/>
                                      <a:pt x="3295" y="2932"/>
                                      <a:pt x="3299" y="2947"/>
                                    </a:cubicBezTo>
                                    <a:cubicBezTo>
                                      <a:pt x="3303" y="2962"/>
                                      <a:pt x="3314" y="2991"/>
                                      <a:pt x="3351" y="2962"/>
                                    </a:cubicBezTo>
                                    <a:cubicBezTo>
                                      <a:pt x="3388" y="2933"/>
                                      <a:pt x="3479" y="2808"/>
                                      <a:pt x="3524" y="2775"/>
                                    </a:cubicBezTo>
                                    <a:cubicBezTo>
                                      <a:pt x="3569" y="2742"/>
                                      <a:pt x="3587" y="2763"/>
                                      <a:pt x="3621" y="2767"/>
                                    </a:cubicBezTo>
                                    <a:cubicBezTo>
                                      <a:pt x="3655" y="2771"/>
                                      <a:pt x="3687" y="2803"/>
                                      <a:pt x="3726" y="2797"/>
                                    </a:cubicBezTo>
                                    <a:cubicBezTo>
                                      <a:pt x="3765" y="2791"/>
                                      <a:pt x="3824" y="2739"/>
                                      <a:pt x="3854" y="2730"/>
                                    </a:cubicBezTo>
                                    <a:cubicBezTo>
                                      <a:pt x="3884" y="2721"/>
                                      <a:pt x="3875" y="2725"/>
                                      <a:pt x="3906" y="2745"/>
                                    </a:cubicBezTo>
                                    <a:cubicBezTo>
                                      <a:pt x="3937" y="2765"/>
                                      <a:pt x="4000" y="2864"/>
                                      <a:pt x="4041" y="2850"/>
                                    </a:cubicBezTo>
                                    <a:cubicBezTo>
                                      <a:pt x="4082" y="2836"/>
                                      <a:pt x="4104" y="2694"/>
                                      <a:pt x="4154" y="2662"/>
                                    </a:cubicBezTo>
                                    <a:cubicBezTo>
                                      <a:pt x="4204" y="2630"/>
                                      <a:pt x="4307" y="2643"/>
                                      <a:pt x="4341" y="2657"/>
                                    </a:cubicBezTo>
                                    <a:cubicBezTo>
                                      <a:pt x="4375" y="2671"/>
                                      <a:pt x="4331" y="2731"/>
                                      <a:pt x="4356" y="2747"/>
                                    </a:cubicBezTo>
                                    <a:cubicBezTo>
                                      <a:pt x="4381" y="2763"/>
                                      <a:pt x="4452" y="2759"/>
                                      <a:pt x="4491" y="2755"/>
                                    </a:cubicBezTo>
                                    <a:cubicBezTo>
                                      <a:pt x="4530" y="2751"/>
                                      <a:pt x="4555" y="2765"/>
                                      <a:pt x="4589" y="2725"/>
                                    </a:cubicBezTo>
                                    <a:cubicBezTo>
                                      <a:pt x="4623" y="2685"/>
                                      <a:pt x="4647" y="2536"/>
                                      <a:pt x="4694" y="2512"/>
                                    </a:cubicBezTo>
                                    <a:cubicBezTo>
                                      <a:pt x="4741" y="2488"/>
                                      <a:pt x="4825" y="2586"/>
                                      <a:pt x="4874" y="2580"/>
                                    </a:cubicBezTo>
                                    <a:cubicBezTo>
                                      <a:pt x="4923" y="2574"/>
                                      <a:pt x="4945" y="2491"/>
                                      <a:pt x="4986" y="2475"/>
                                    </a:cubicBezTo>
                                    <a:cubicBezTo>
                                      <a:pt x="5027" y="2459"/>
                                      <a:pt x="5082" y="2491"/>
                                      <a:pt x="5121" y="2482"/>
                                    </a:cubicBezTo>
                                    <a:cubicBezTo>
                                      <a:pt x="5160" y="2473"/>
                                      <a:pt x="5214" y="2448"/>
                                      <a:pt x="5219" y="2422"/>
                                    </a:cubicBezTo>
                                    <a:cubicBezTo>
                                      <a:pt x="5224" y="2396"/>
                                      <a:pt x="5153" y="2350"/>
                                      <a:pt x="5151" y="2325"/>
                                    </a:cubicBezTo>
                                    <a:cubicBezTo>
                                      <a:pt x="5149" y="2300"/>
                                      <a:pt x="5187" y="2286"/>
                                      <a:pt x="5204" y="2272"/>
                                    </a:cubicBezTo>
                                    <a:cubicBezTo>
                                      <a:pt x="5221" y="2258"/>
                                      <a:pt x="5251" y="2267"/>
                                      <a:pt x="5256" y="2242"/>
                                    </a:cubicBezTo>
                                    <a:cubicBezTo>
                                      <a:pt x="5261" y="2217"/>
                                      <a:pt x="5267" y="2148"/>
                                      <a:pt x="5234" y="2122"/>
                                    </a:cubicBezTo>
                                    <a:cubicBezTo>
                                      <a:pt x="5201" y="2096"/>
                                      <a:pt x="5109" y="2106"/>
                                      <a:pt x="5061" y="2085"/>
                                    </a:cubicBezTo>
                                    <a:cubicBezTo>
                                      <a:pt x="5013" y="2064"/>
                                      <a:pt x="4993" y="2024"/>
                                      <a:pt x="4949" y="1995"/>
                                    </a:cubicBezTo>
                                    <a:cubicBezTo>
                                      <a:pt x="4905" y="1966"/>
                                      <a:pt x="4818" y="1944"/>
                                      <a:pt x="4799" y="1912"/>
                                    </a:cubicBezTo>
                                    <a:cubicBezTo>
                                      <a:pt x="4780" y="1880"/>
                                      <a:pt x="4829" y="1835"/>
                                      <a:pt x="4836" y="1800"/>
                                    </a:cubicBezTo>
                                    <a:cubicBezTo>
                                      <a:pt x="4843" y="1765"/>
                                      <a:pt x="4822" y="1732"/>
                                      <a:pt x="4844" y="1702"/>
                                    </a:cubicBezTo>
                                    <a:cubicBezTo>
                                      <a:pt x="4866" y="1672"/>
                                      <a:pt x="4941" y="1665"/>
                                      <a:pt x="4971" y="1620"/>
                                    </a:cubicBezTo>
                                    <a:cubicBezTo>
                                      <a:pt x="5001" y="1575"/>
                                      <a:pt x="5013" y="1473"/>
                                      <a:pt x="5024" y="1432"/>
                                    </a:cubicBezTo>
                                    <a:cubicBezTo>
                                      <a:pt x="5035" y="1391"/>
                                      <a:pt x="5067" y="1411"/>
                                      <a:pt x="5039" y="1372"/>
                                    </a:cubicBezTo>
                                    <a:cubicBezTo>
                                      <a:pt x="5011" y="1333"/>
                                      <a:pt x="4900" y="1236"/>
                                      <a:pt x="4859" y="1200"/>
                                    </a:cubicBezTo>
                                    <a:cubicBezTo>
                                      <a:pt x="4818" y="1164"/>
                                      <a:pt x="4779" y="1190"/>
                                      <a:pt x="4791" y="1155"/>
                                    </a:cubicBezTo>
                                    <a:cubicBezTo>
                                      <a:pt x="4803" y="1120"/>
                                      <a:pt x="4917" y="1035"/>
                                      <a:pt x="4934" y="990"/>
                                    </a:cubicBezTo>
                                    <a:cubicBezTo>
                                      <a:pt x="4951" y="945"/>
                                      <a:pt x="4896" y="936"/>
                                      <a:pt x="4896" y="885"/>
                                    </a:cubicBezTo>
                                    <a:cubicBezTo>
                                      <a:pt x="4896" y="834"/>
                                      <a:pt x="4954" y="720"/>
                                      <a:pt x="4934" y="682"/>
                                    </a:cubicBezTo>
                                    <a:cubicBezTo>
                                      <a:pt x="4914" y="644"/>
                                      <a:pt x="4835" y="676"/>
                                      <a:pt x="4776" y="660"/>
                                    </a:cubicBezTo>
                                    <a:cubicBezTo>
                                      <a:pt x="4717" y="644"/>
                                      <a:pt x="4635" y="615"/>
                                      <a:pt x="4581" y="585"/>
                                    </a:cubicBezTo>
                                    <a:cubicBezTo>
                                      <a:pt x="4527" y="555"/>
                                      <a:pt x="4487" y="517"/>
                                      <a:pt x="4454" y="480"/>
                                    </a:cubicBezTo>
                                    <a:cubicBezTo>
                                      <a:pt x="4421" y="443"/>
                                      <a:pt x="4422" y="388"/>
                                      <a:pt x="4386" y="362"/>
                                    </a:cubicBezTo>
                                    <a:cubicBezTo>
                                      <a:pt x="4350" y="336"/>
                                      <a:pt x="4280" y="341"/>
                                      <a:pt x="4236" y="325"/>
                                    </a:cubicBezTo>
                                    <a:cubicBezTo>
                                      <a:pt x="4192" y="309"/>
                                      <a:pt x="4144" y="248"/>
                                      <a:pt x="4124" y="265"/>
                                    </a:cubicBezTo>
                                    <a:cubicBezTo>
                                      <a:pt x="4104" y="282"/>
                                      <a:pt x="4137" y="369"/>
                                      <a:pt x="4116" y="430"/>
                                    </a:cubicBezTo>
                                    <a:cubicBezTo>
                                      <a:pt x="4095" y="491"/>
                                      <a:pt x="4053" y="584"/>
                                      <a:pt x="3996" y="632"/>
                                    </a:cubicBezTo>
                                    <a:cubicBezTo>
                                      <a:pt x="3939" y="680"/>
                                      <a:pt x="3859" y="710"/>
                                      <a:pt x="3771" y="715"/>
                                    </a:cubicBezTo>
                                    <a:cubicBezTo>
                                      <a:pt x="3683" y="720"/>
                                      <a:pt x="3546" y="690"/>
                                      <a:pt x="3471" y="662"/>
                                    </a:cubicBezTo>
                                    <a:cubicBezTo>
                                      <a:pt x="3396" y="634"/>
                                      <a:pt x="3385" y="592"/>
                                      <a:pt x="3321" y="550"/>
                                    </a:cubicBezTo>
                                    <a:cubicBezTo>
                                      <a:pt x="3257" y="508"/>
                                      <a:pt x="3120" y="457"/>
                                      <a:pt x="3089" y="407"/>
                                    </a:cubicBezTo>
                                    <a:cubicBezTo>
                                      <a:pt x="3058" y="357"/>
                                      <a:pt x="3121" y="288"/>
                                      <a:pt x="3134" y="250"/>
                                    </a:cubicBezTo>
                                    <a:cubicBezTo>
                                      <a:pt x="3147" y="212"/>
                                      <a:pt x="3162" y="203"/>
                                      <a:pt x="3164" y="182"/>
                                    </a:cubicBezTo>
                                    <a:cubicBezTo>
                                      <a:pt x="3166" y="161"/>
                                      <a:pt x="3171" y="139"/>
                                      <a:pt x="3149" y="122"/>
                                    </a:cubicBezTo>
                                    <a:cubicBezTo>
                                      <a:pt x="3127" y="105"/>
                                      <a:pt x="3065" y="86"/>
                                      <a:pt x="3029" y="77"/>
                                    </a:cubicBezTo>
                                    <a:cubicBezTo>
                                      <a:pt x="2993" y="68"/>
                                      <a:pt x="2983" y="82"/>
                                      <a:pt x="2931" y="70"/>
                                    </a:cubicBezTo>
                                    <a:cubicBezTo>
                                      <a:pt x="2879" y="58"/>
                                      <a:pt x="2771" y="4"/>
                                      <a:pt x="2714" y="2"/>
                                    </a:cubicBezTo>
                                    <a:cubicBezTo>
                                      <a:pt x="2657" y="0"/>
                                      <a:pt x="2625" y="34"/>
                                      <a:pt x="2586" y="55"/>
                                    </a:cubicBezTo>
                                    <a:cubicBezTo>
                                      <a:pt x="2547" y="76"/>
                                      <a:pt x="2507" y="89"/>
                                      <a:pt x="2481" y="130"/>
                                    </a:cubicBezTo>
                                    <a:cubicBezTo>
                                      <a:pt x="2455" y="171"/>
                                      <a:pt x="2470" y="229"/>
                                      <a:pt x="2429" y="300"/>
                                    </a:cubicBezTo>
                                    <a:cubicBezTo>
                                      <a:pt x="2388" y="371"/>
                                      <a:pt x="2275" y="502"/>
                                      <a:pt x="2234" y="55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67,2991" path="m2234,555c2131,622,1983,675,1814,705c1645,735,1410,749,1221,735c1032,721,811,660,681,622c551,584,506,516,441,505c376,494,336,544,291,557c246,570,189,560,171,580c153,600,185,643,186,677c187,711,198,753,179,782c160,811,91,822,74,850c57,878,74,915,74,947c74,979,84,1014,74,1045c64,1076,0,1111,14,1135c28,1159,107,1181,156,1187c205,1193,270,1168,306,1172c342,1176,357,1199,374,1210c391,1221,392,1229,411,1240c430,1251,452,1247,486,1277c520,1307,584,1374,614,1420c644,1466,656,1505,666,1555c676,1605,647,1689,674,1720c701,1751,792,1708,831,1742c870,1776,862,1880,906,1922c950,1964,1039,1963,1094,1997c1149,2031,1195,2086,1236,2125c1277,2164,1315,2191,1341,2230c1367,2269,1367,2346,1394,2357c1421,2368,1480,2306,1506,2295c1532,2284,1513,2338,1551,2290c1589,2242,1644,2103,1731,2010c1818,1917,1952,1797,2076,1732c2200,1667,2332,1624,2474,1620c2616,1616,2802,1645,2931,1710c3060,1775,3175,1915,3246,2010c3317,2105,3331,2231,3359,2280c3387,2329,3422,2231,3411,2302c3400,2373,3305,2612,3291,2707c3277,2802,3328,2832,3329,2872c3330,2912,3295,2932,3299,2947c3303,2962,3314,2991,3351,2962c3388,2933,3479,2808,3524,2775c3569,2742,3587,2763,3621,2767c3655,2771,3687,2803,3726,2797c3765,2791,3824,2739,3854,2730c3884,2721,3875,2725,3906,2745c3937,2765,4000,2864,4041,2850c4082,2836,4104,2694,4154,2662c4204,2630,4307,2643,4341,2657c4375,2671,4331,2731,4356,2747c4381,2763,4452,2759,4491,2755c4530,2751,4555,2765,4589,2725c4623,2685,4647,2536,4694,2512c4741,2488,4825,2586,4874,2580c4923,2574,4945,2491,4986,2475c5027,2459,5082,2491,5121,2482c5160,2473,5214,2448,5219,2422c5224,2396,5153,2350,5151,2325c5149,2300,5187,2286,5204,2272c5221,2258,5251,2267,5256,2242c5261,2217,5267,2148,5234,2122c5201,2096,5109,2106,5061,2085c5013,2064,4993,2024,4949,1995c4905,1966,4818,1944,4799,1912c4780,1880,4829,1835,4836,1800c4843,1765,4822,1732,4844,1702c4866,1672,4941,1665,4971,1620c5001,1575,5013,1473,5024,1432c5035,1391,5067,1411,5039,1372c5011,1333,4900,1236,4859,1200c4818,1164,4779,1190,4791,1155c4803,1120,4917,1035,4934,990c4951,945,4896,936,4896,885c4896,834,4954,720,4934,682c4914,644,4835,676,4776,660c4717,644,4635,615,4581,585c4527,555,4487,517,4454,480c4421,443,4422,388,4386,362c4350,336,4280,341,4236,325c4192,309,4144,248,4124,265c4104,282,4137,369,4116,430c4095,491,4053,584,3996,632c3939,680,3859,710,3771,715c3683,720,3546,690,3471,662c3396,634,3385,592,3321,550c3257,508,3120,457,3089,407c3058,357,3121,288,3134,250c3147,212,3162,203,3164,182c3166,161,3171,139,3149,122c3127,105,3065,86,3029,77c2993,68,2983,82,2931,70c2879,58,2771,4,2714,2c2657,0,2625,34,2586,55c2547,76,2507,89,2481,130c2455,171,2470,229,2429,300c2388,371,2275,502,2234,555xe" stroked="f" o:allowincell="t" style="position:absolute;margin-left:38.8pt;margin-top:15.5pt;width:263.3pt;height:149.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235" distR="111125" simplePos="0" locked="0" layoutInCell="1" allowOverlap="1" relativeHeight="11">
                      <wp:simplePos x="0" y="0"/>
                      <wp:positionH relativeFrom="column">
                        <wp:posOffset>763270</wp:posOffset>
                      </wp:positionH>
                      <wp:positionV relativeFrom="paragraph">
                        <wp:posOffset>43180</wp:posOffset>
                      </wp:positionV>
                      <wp:extent cx="1310005" cy="63817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10040" cy="638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63" h="1005">
                                    <a:moveTo>
                                      <a:pt x="972" y="282"/>
                                    </a:moveTo>
                                    <a:cubicBezTo>
                                      <a:pt x="923" y="327"/>
                                      <a:pt x="851" y="375"/>
                                      <a:pt x="822" y="432"/>
                                    </a:cubicBezTo>
                                    <a:cubicBezTo>
                                      <a:pt x="793" y="489"/>
                                      <a:pt x="813" y="589"/>
                                      <a:pt x="800" y="627"/>
                                    </a:cubicBezTo>
                                    <a:cubicBezTo>
                                      <a:pt x="787" y="665"/>
                                      <a:pt x="791" y="657"/>
                                      <a:pt x="747" y="657"/>
                                    </a:cubicBezTo>
                                    <a:cubicBezTo>
                                      <a:pt x="703" y="657"/>
                                      <a:pt x="584" y="624"/>
                                      <a:pt x="533" y="624"/>
                                    </a:cubicBezTo>
                                    <a:cubicBezTo>
                                      <a:pt x="482" y="624"/>
                                      <a:pt x="483" y="663"/>
                                      <a:pt x="443" y="654"/>
                                    </a:cubicBezTo>
                                    <a:cubicBezTo>
                                      <a:pt x="403" y="645"/>
                                      <a:pt x="333" y="586"/>
                                      <a:pt x="293" y="572"/>
                                    </a:cubicBezTo>
                                    <a:cubicBezTo>
                                      <a:pt x="253" y="558"/>
                                      <a:pt x="238" y="568"/>
                                      <a:pt x="203" y="572"/>
                                    </a:cubicBezTo>
                                    <a:cubicBezTo>
                                      <a:pt x="168" y="576"/>
                                      <a:pt x="112" y="568"/>
                                      <a:pt x="83" y="594"/>
                                    </a:cubicBezTo>
                                    <a:cubicBezTo>
                                      <a:pt x="54" y="620"/>
                                      <a:pt x="0" y="682"/>
                                      <a:pt x="30" y="729"/>
                                    </a:cubicBezTo>
                                    <a:cubicBezTo>
                                      <a:pt x="60" y="776"/>
                                      <a:pt x="152" y="838"/>
                                      <a:pt x="263" y="879"/>
                                    </a:cubicBezTo>
                                    <a:cubicBezTo>
                                      <a:pt x="374" y="920"/>
                                      <a:pt x="533" y="960"/>
                                      <a:pt x="698" y="977"/>
                                    </a:cubicBezTo>
                                    <a:cubicBezTo>
                                      <a:pt x="863" y="994"/>
                                      <a:pt x="1082" y="1005"/>
                                      <a:pt x="1253" y="984"/>
                                    </a:cubicBezTo>
                                    <a:cubicBezTo>
                                      <a:pt x="1424" y="963"/>
                                      <a:pt x="1601" y="918"/>
                                      <a:pt x="1725" y="849"/>
                                    </a:cubicBezTo>
                                    <a:cubicBezTo>
                                      <a:pt x="1849" y="780"/>
                                      <a:pt x="1940" y="649"/>
                                      <a:pt x="1995" y="572"/>
                                    </a:cubicBezTo>
                                    <a:cubicBezTo>
                                      <a:pt x="2050" y="495"/>
                                      <a:pt x="2063" y="425"/>
                                      <a:pt x="2055" y="384"/>
                                    </a:cubicBezTo>
                                    <a:cubicBezTo>
                                      <a:pt x="2047" y="343"/>
                                      <a:pt x="1980" y="354"/>
                                      <a:pt x="1947" y="327"/>
                                    </a:cubicBezTo>
                                    <a:cubicBezTo>
                                      <a:pt x="1914" y="300"/>
                                      <a:pt x="1870" y="256"/>
                                      <a:pt x="1857" y="222"/>
                                    </a:cubicBezTo>
                                    <a:cubicBezTo>
                                      <a:pt x="1844" y="188"/>
                                      <a:pt x="1912" y="139"/>
                                      <a:pt x="1872" y="124"/>
                                    </a:cubicBezTo>
                                    <a:cubicBezTo>
                                      <a:pt x="1832" y="109"/>
                                      <a:pt x="1668" y="117"/>
                                      <a:pt x="1617" y="132"/>
                                    </a:cubicBezTo>
                                    <a:cubicBezTo>
                                      <a:pt x="1566" y="147"/>
                                      <a:pt x="1586" y="205"/>
                                      <a:pt x="1565" y="214"/>
                                    </a:cubicBezTo>
                                    <a:cubicBezTo>
                                      <a:pt x="1544" y="223"/>
                                      <a:pt x="1531" y="216"/>
                                      <a:pt x="1490" y="184"/>
                                    </a:cubicBezTo>
                                    <a:cubicBezTo>
                                      <a:pt x="1449" y="152"/>
                                      <a:pt x="1360" y="38"/>
                                      <a:pt x="1317" y="19"/>
                                    </a:cubicBezTo>
                                    <a:cubicBezTo>
                                      <a:pt x="1274" y="0"/>
                                      <a:pt x="1272" y="52"/>
                                      <a:pt x="1235" y="72"/>
                                    </a:cubicBezTo>
                                    <a:cubicBezTo>
                                      <a:pt x="1198" y="92"/>
                                      <a:pt x="1136" y="104"/>
                                      <a:pt x="1092" y="139"/>
                                    </a:cubicBezTo>
                                    <a:cubicBezTo>
                                      <a:pt x="1048" y="174"/>
                                      <a:pt x="997" y="253"/>
                                      <a:pt x="972" y="28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63,1005" path="m972,282c923,327,851,375,822,432c793,489,813,589,800,627c787,665,791,657,747,657c703,657,584,624,533,624c482,624,483,663,443,654c403,645,333,586,293,572c253,558,238,568,203,572c168,576,112,568,83,594c54,620,0,682,30,729c60,776,152,838,263,879c374,920,533,960,698,977c863,994,1082,1005,1253,984c1424,963,1601,918,1725,849c1849,780,1940,649,1995,572c2050,495,2063,425,2055,384c2047,343,1980,354,1947,327c1914,300,1870,256,1857,222c1844,188,1912,139,1872,124c1832,109,1668,117,1617,132c1566,147,1586,205,1565,214c1544,223,1531,216,1490,184c1449,152,1360,38,1317,19c1274,0,1272,52,1235,72c1198,92,1136,104,1092,139c1048,174,997,253,972,282xe" stroked="f" o:allowincell="t" style="position:absolute;margin-left:60.1pt;margin-top:3.4pt;width:103.1pt;height:50.2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4953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855" distR="113030" simplePos="0" locked="0" layoutInCell="1" allowOverlap="1" relativeHeight="13">
                      <wp:simplePos x="0" y="0"/>
                      <wp:positionH relativeFrom="column">
                        <wp:posOffset>1868805</wp:posOffset>
                      </wp:positionH>
                      <wp:positionV relativeFrom="paragraph">
                        <wp:posOffset>1246505</wp:posOffset>
                      </wp:positionV>
                      <wp:extent cx="449580" cy="48387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9640" cy="48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8" h="762">
                                    <a:moveTo>
                                      <a:pt x="302" y="4"/>
                                    </a:moveTo>
                                    <a:cubicBezTo>
                                      <a:pt x="241" y="16"/>
                                      <a:pt x="155" y="58"/>
                                      <a:pt x="107" y="109"/>
                                    </a:cubicBezTo>
                                    <a:cubicBezTo>
                                      <a:pt x="59" y="160"/>
                                      <a:pt x="28" y="247"/>
                                      <a:pt x="14" y="312"/>
                                    </a:cubicBezTo>
                                    <a:cubicBezTo>
                                      <a:pt x="0" y="377"/>
                                      <a:pt x="18" y="453"/>
                                      <a:pt x="25" y="499"/>
                                    </a:cubicBezTo>
                                    <a:cubicBezTo>
                                      <a:pt x="32" y="545"/>
                                      <a:pt x="23" y="574"/>
                                      <a:pt x="55" y="589"/>
                                    </a:cubicBezTo>
                                    <a:cubicBezTo>
                                      <a:pt x="87" y="604"/>
                                      <a:pt x="184" y="574"/>
                                      <a:pt x="220" y="589"/>
                                    </a:cubicBezTo>
                                    <a:cubicBezTo>
                                      <a:pt x="256" y="604"/>
                                      <a:pt x="243" y="658"/>
                                      <a:pt x="272" y="679"/>
                                    </a:cubicBezTo>
                                    <a:cubicBezTo>
                                      <a:pt x="301" y="700"/>
                                      <a:pt x="358" y="706"/>
                                      <a:pt x="392" y="717"/>
                                    </a:cubicBezTo>
                                    <a:cubicBezTo>
                                      <a:pt x="426" y="728"/>
                                      <a:pt x="438" y="762"/>
                                      <a:pt x="475" y="747"/>
                                    </a:cubicBezTo>
                                    <a:cubicBezTo>
                                      <a:pt x="512" y="732"/>
                                      <a:pt x="586" y="659"/>
                                      <a:pt x="617" y="627"/>
                                    </a:cubicBezTo>
                                    <a:cubicBezTo>
                                      <a:pt x="645" y="587"/>
                                      <a:pt x="647" y="602"/>
                                      <a:pt x="662" y="552"/>
                                    </a:cubicBezTo>
                                    <a:cubicBezTo>
                                      <a:pt x="677" y="502"/>
                                      <a:pt x="708" y="399"/>
                                      <a:pt x="704" y="327"/>
                                    </a:cubicBezTo>
                                    <a:cubicBezTo>
                                      <a:pt x="700" y="255"/>
                                      <a:pt x="672" y="168"/>
                                      <a:pt x="637" y="117"/>
                                    </a:cubicBezTo>
                                    <a:cubicBezTo>
                                      <a:pt x="602" y="66"/>
                                      <a:pt x="553" y="38"/>
                                      <a:pt x="497" y="19"/>
                                    </a:cubicBezTo>
                                    <a:cubicBezTo>
                                      <a:pt x="441" y="0"/>
                                      <a:pt x="343" y="7"/>
                                      <a:pt x="302" y="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08,762" path="m302,4c241,16,155,58,107,109c59,160,28,247,14,312c0,377,18,453,25,499c32,545,23,574,55,589c87,604,184,574,220,589c256,604,243,658,272,679c301,700,358,706,392,717c426,728,438,762,475,747c512,732,586,659,617,627c645,587,647,602,662,552c677,502,708,399,704,327c700,255,672,168,637,117c602,66,553,38,497,19c441,0,343,7,302,4xe" stroked="f" o:allowincell="t" style="position:absolute;margin-left:147.15pt;margin-top:98.15pt;width:35.35pt;height:38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4140" simplePos="0" locked="0" layoutInCell="1" allowOverlap="1" relativeHeight="14">
                      <wp:simplePos x="0" y="0"/>
                      <wp:positionH relativeFrom="column">
                        <wp:posOffset>1936115</wp:posOffset>
                      </wp:positionH>
                      <wp:positionV relativeFrom="paragraph">
                        <wp:posOffset>408940</wp:posOffset>
                      </wp:positionV>
                      <wp:extent cx="1459865" cy="148145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9800" cy="148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99" h="2333">
                                    <a:moveTo>
                                      <a:pt x="1078" y="2208"/>
                                    </a:moveTo>
                                    <a:cubicBezTo>
                                      <a:pt x="1069" y="2229"/>
                                      <a:pt x="1040" y="2217"/>
                                      <a:pt x="1018" y="2231"/>
                                    </a:cubicBezTo>
                                    <a:cubicBezTo>
                                      <a:pt x="996" y="2245"/>
                                      <a:pt x="970" y="2284"/>
                                      <a:pt x="943" y="2291"/>
                                    </a:cubicBezTo>
                                    <a:cubicBezTo>
                                      <a:pt x="916" y="2298"/>
                                      <a:pt x="870" y="2295"/>
                                      <a:pt x="853" y="2276"/>
                                    </a:cubicBezTo>
                                    <a:cubicBezTo>
                                      <a:pt x="836" y="2257"/>
                                      <a:pt x="858" y="2196"/>
                                      <a:pt x="838" y="2178"/>
                                    </a:cubicBezTo>
                                    <a:cubicBezTo>
                                      <a:pt x="818" y="2160"/>
                                      <a:pt x="774" y="2157"/>
                                      <a:pt x="733" y="2171"/>
                                    </a:cubicBezTo>
                                    <a:cubicBezTo>
                                      <a:pt x="692" y="2185"/>
                                      <a:pt x="632" y="2252"/>
                                      <a:pt x="591" y="2261"/>
                                    </a:cubicBezTo>
                                    <a:cubicBezTo>
                                      <a:pt x="550" y="2270"/>
                                      <a:pt x="521" y="2213"/>
                                      <a:pt x="486" y="2223"/>
                                    </a:cubicBezTo>
                                    <a:cubicBezTo>
                                      <a:pt x="451" y="2233"/>
                                      <a:pt x="413" y="2309"/>
                                      <a:pt x="381" y="2321"/>
                                    </a:cubicBezTo>
                                    <a:cubicBezTo>
                                      <a:pt x="349" y="2333"/>
                                      <a:pt x="322" y="2305"/>
                                      <a:pt x="291" y="2298"/>
                                    </a:cubicBezTo>
                                    <a:cubicBezTo>
                                      <a:pt x="260" y="2291"/>
                                      <a:pt x="219" y="2292"/>
                                      <a:pt x="193" y="2276"/>
                                    </a:cubicBezTo>
                                    <a:cubicBezTo>
                                      <a:pt x="167" y="2260"/>
                                      <a:pt x="160" y="2217"/>
                                      <a:pt x="133" y="2201"/>
                                    </a:cubicBezTo>
                                    <a:cubicBezTo>
                                      <a:pt x="106" y="2185"/>
                                      <a:pt x="49" y="2210"/>
                                      <a:pt x="28" y="2178"/>
                                    </a:cubicBezTo>
                                    <a:cubicBezTo>
                                      <a:pt x="7" y="2146"/>
                                      <a:pt x="6" y="2115"/>
                                      <a:pt x="6" y="2006"/>
                                    </a:cubicBezTo>
                                    <a:cubicBezTo>
                                      <a:pt x="6" y="1897"/>
                                      <a:pt x="0" y="1687"/>
                                      <a:pt x="28" y="1526"/>
                                    </a:cubicBezTo>
                                    <a:cubicBezTo>
                                      <a:pt x="56" y="1365"/>
                                      <a:pt x="112" y="1202"/>
                                      <a:pt x="171" y="1038"/>
                                    </a:cubicBezTo>
                                    <a:cubicBezTo>
                                      <a:pt x="230" y="874"/>
                                      <a:pt x="314" y="677"/>
                                      <a:pt x="381" y="543"/>
                                    </a:cubicBezTo>
                                    <a:cubicBezTo>
                                      <a:pt x="448" y="409"/>
                                      <a:pt x="522" y="311"/>
                                      <a:pt x="576" y="236"/>
                                    </a:cubicBezTo>
                                    <a:cubicBezTo>
                                      <a:pt x="630" y="161"/>
                                      <a:pt x="673" y="130"/>
                                      <a:pt x="703" y="93"/>
                                    </a:cubicBezTo>
                                    <a:cubicBezTo>
                                      <a:pt x="733" y="56"/>
                                      <a:pt x="734" y="22"/>
                                      <a:pt x="756" y="11"/>
                                    </a:cubicBezTo>
                                    <a:cubicBezTo>
                                      <a:pt x="778" y="0"/>
                                      <a:pt x="814" y="12"/>
                                      <a:pt x="838" y="26"/>
                                    </a:cubicBezTo>
                                    <a:cubicBezTo>
                                      <a:pt x="862" y="40"/>
                                      <a:pt x="896" y="64"/>
                                      <a:pt x="898" y="93"/>
                                    </a:cubicBezTo>
                                    <a:cubicBezTo>
                                      <a:pt x="900" y="122"/>
                                      <a:pt x="865" y="157"/>
                                      <a:pt x="853" y="198"/>
                                    </a:cubicBezTo>
                                    <a:cubicBezTo>
                                      <a:pt x="841" y="239"/>
                                      <a:pt x="789" y="297"/>
                                      <a:pt x="823" y="341"/>
                                    </a:cubicBezTo>
                                    <a:cubicBezTo>
                                      <a:pt x="857" y="385"/>
                                      <a:pt x="1001" y="465"/>
                                      <a:pt x="1056" y="461"/>
                                    </a:cubicBezTo>
                                    <a:cubicBezTo>
                                      <a:pt x="1111" y="457"/>
                                      <a:pt x="1106" y="339"/>
                                      <a:pt x="1153" y="318"/>
                                    </a:cubicBezTo>
                                    <a:cubicBezTo>
                                      <a:pt x="1200" y="297"/>
                                      <a:pt x="1287" y="352"/>
                                      <a:pt x="1341" y="333"/>
                                    </a:cubicBezTo>
                                    <a:cubicBezTo>
                                      <a:pt x="1395" y="314"/>
                                      <a:pt x="1409" y="221"/>
                                      <a:pt x="1476" y="206"/>
                                    </a:cubicBezTo>
                                    <a:cubicBezTo>
                                      <a:pt x="1543" y="191"/>
                                      <a:pt x="1686" y="247"/>
                                      <a:pt x="1746" y="243"/>
                                    </a:cubicBezTo>
                                    <a:cubicBezTo>
                                      <a:pt x="1806" y="239"/>
                                      <a:pt x="1802" y="182"/>
                                      <a:pt x="1836" y="183"/>
                                    </a:cubicBezTo>
                                    <a:cubicBezTo>
                                      <a:pt x="1870" y="184"/>
                                      <a:pt x="1903" y="235"/>
                                      <a:pt x="1948" y="251"/>
                                    </a:cubicBezTo>
                                    <a:cubicBezTo>
                                      <a:pt x="1993" y="267"/>
                                      <a:pt x="2064" y="250"/>
                                      <a:pt x="2106" y="281"/>
                                    </a:cubicBezTo>
                                    <a:cubicBezTo>
                                      <a:pt x="2148" y="312"/>
                                      <a:pt x="2174" y="401"/>
                                      <a:pt x="2203" y="438"/>
                                    </a:cubicBezTo>
                                    <a:cubicBezTo>
                                      <a:pt x="2232" y="475"/>
                                      <a:pt x="2299" y="491"/>
                                      <a:pt x="2278" y="506"/>
                                    </a:cubicBezTo>
                                    <a:cubicBezTo>
                                      <a:pt x="2257" y="521"/>
                                      <a:pt x="2178" y="491"/>
                                      <a:pt x="2076" y="528"/>
                                    </a:cubicBezTo>
                                    <a:cubicBezTo>
                                      <a:pt x="1974" y="565"/>
                                      <a:pt x="1798" y="626"/>
                                      <a:pt x="1663" y="731"/>
                                    </a:cubicBezTo>
                                    <a:cubicBezTo>
                                      <a:pt x="1528" y="836"/>
                                      <a:pt x="1362" y="996"/>
                                      <a:pt x="1266" y="1158"/>
                                    </a:cubicBezTo>
                                    <a:cubicBezTo>
                                      <a:pt x="1170" y="1320"/>
                                      <a:pt x="1120" y="1556"/>
                                      <a:pt x="1086" y="1706"/>
                                    </a:cubicBezTo>
                                    <a:cubicBezTo>
                                      <a:pt x="1052" y="1856"/>
                                      <a:pt x="1064" y="1974"/>
                                      <a:pt x="1063" y="2058"/>
                                    </a:cubicBezTo>
                                    <a:cubicBezTo>
                                      <a:pt x="1062" y="2142"/>
                                      <a:pt x="1075" y="2177"/>
                                      <a:pt x="1078" y="220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99,2333" path="m1078,2208c1069,2229,1040,2217,1018,2231c996,2245,970,2284,943,2291c916,2298,870,2295,853,2276c836,2257,858,2196,838,2178c818,2160,774,2157,733,2171c692,2185,632,2252,591,2261c550,2270,521,2213,486,2223c451,2233,413,2309,381,2321c349,2333,322,2305,291,2298c260,2291,219,2292,193,2276c167,2260,160,2217,133,2201c106,2185,49,2210,28,2178c7,2146,6,2115,6,2006c6,1897,0,1687,28,1526c56,1365,112,1202,171,1038c230,874,314,677,381,543c448,409,522,311,576,236c630,161,673,130,703,93c733,56,734,22,756,11c778,0,814,12,838,26c862,40,896,64,898,93c900,122,865,157,853,198c841,239,789,297,823,341c857,385,1001,465,1056,461c1111,457,1106,339,1153,318c1200,297,1287,352,1341,333c1395,314,1409,221,1476,206c1543,191,1686,247,1746,243c1806,239,1802,182,1836,183c1870,184,1903,235,1948,251c1993,267,2064,250,2106,281c2148,312,2174,401,2203,438c2232,475,2299,491,2278,506c2257,521,2178,491,2076,528c1974,565,1798,626,1663,731c1528,836,1362,996,1266,1158c1170,1320,1120,1556,1086,1706c1052,1856,1064,1974,1063,2058c1062,2142,1075,2177,1078,2208xe" stroked="f" o:allowincell="t" style="position:absolute;margin-left:152.45pt;margin-top:32.2pt;width:114.9pt;height:116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2395" simplePos="0" locked="0" layoutInCell="1" allowOverlap="1" relativeHeight="15">
                      <wp:simplePos x="0" y="0"/>
                      <wp:positionH relativeFrom="column">
                        <wp:posOffset>2945765</wp:posOffset>
                      </wp:positionH>
                      <wp:positionV relativeFrom="paragraph">
                        <wp:posOffset>1728470</wp:posOffset>
                      </wp:positionV>
                      <wp:extent cx="716280" cy="44640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0" cy="44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8" h="703">
                                    <a:moveTo>
                                      <a:pt x="478" y="505"/>
                                    </a:moveTo>
                                    <a:cubicBezTo>
                                      <a:pt x="429" y="498"/>
                                      <a:pt x="344" y="484"/>
                                      <a:pt x="298" y="513"/>
                                    </a:cubicBezTo>
                                    <a:cubicBezTo>
                                      <a:pt x="252" y="542"/>
                                      <a:pt x="231" y="653"/>
                                      <a:pt x="201" y="678"/>
                                    </a:cubicBezTo>
                                    <a:cubicBezTo>
                                      <a:pt x="171" y="703"/>
                                      <a:pt x="143" y="677"/>
                                      <a:pt x="118" y="663"/>
                                    </a:cubicBezTo>
                                    <a:cubicBezTo>
                                      <a:pt x="93" y="649"/>
                                      <a:pt x="70" y="609"/>
                                      <a:pt x="51" y="595"/>
                                    </a:cubicBezTo>
                                    <a:cubicBezTo>
                                      <a:pt x="32" y="581"/>
                                      <a:pt x="12" y="602"/>
                                      <a:pt x="6" y="580"/>
                                    </a:cubicBezTo>
                                    <a:cubicBezTo>
                                      <a:pt x="0" y="558"/>
                                      <a:pt x="4" y="507"/>
                                      <a:pt x="13" y="460"/>
                                    </a:cubicBezTo>
                                    <a:cubicBezTo>
                                      <a:pt x="22" y="413"/>
                                      <a:pt x="29" y="352"/>
                                      <a:pt x="58" y="295"/>
                                    </a:cubicBezTo>
                                    <a:cubicBezTo>
                                      <a:pt x="87" y="238"/>
                                      <a:pt x="132" y="159"/>
                                      <a:pt x="186" y="115"/>
                                    </a:cubicBezTo>
                                    <a:cubicBezTo>
                                      <a:pt x="240" y="71"/>
                                      <a:pt x="307" y="50"/>
                                      <a:pt x="381" y="33"/>
                                    </a:cubicBezTo>
                                    <a:cubicBezTo>
                                      <a:pt x="455" y="16"/>
                                      <a:pt x="542" y="0"/>
                                      <a:pt x="628" y="10"/>
                                    </a:cubicBezTo>
                                    <a:cubicBezTo>
                                      <a:pt x="714" y="20"/>
                                      <a:pt x="831" y="62"/>
                                      <a:pt x="898" y="93"/>
                                    </a:cubicBezTo>
                                    <a:cubicBezTo>
                                      <a:pt x="965" y="124"/>
                                      <a:pt x="996" y="159"/>
                                      <a:pt x="1033" y="198"/>
                                    </a:cubicBezTo>
                                    <a:cubicBezTo>
                                      <a:pt x="1070" y="237"/>
                                      <a:pt x="1128" y="288"/>
                                      <a:pt x="1123" y="325"/>
                                    </a:cubicBezTo>
                                    <a:cubicBezTo>
                                      <a:pt x="1118" y="362"/>
                                      <a:pt x="1047" y="417"/>
                                      <a:pt x="1003" y="423"/>
                                    </a:cubicBezTo>
                                    <a:cubicBezTo>
                                      <a:pt x="959" y="429"/>
                                      <a:pt x="907" y="337"/>
                                      <a:pt x="861" y="363"/>
                                    </a:cubicBezTo>
                                    <a:cubicBezTo>
                                      <a:pt x="815" y="389"/>
                                      <a:pt x="787" y="540"/>
                                      <a:pt x="726" y="580"/>
                                    </a:cubicBezTo>
                                    <a:cubicBezTo>
                                      <a:pt x="665" y="620"/>
                                      <a:pt x="534" y="615"/>
                                      <a:pt x="493" y="603"/>
                                    </a:cubicBezTo>
                                    <a:cubicBezTo>
                                      <a:pt x="452" y="591"/>
                                      <a:pt x="481" y="525"/>
                                      <a:pt x="478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28,703" path="m478,505c429,498,344,484,298,513c252,542,231,653,201,678c171,703,143,677,118,663c93,649,70,609,51,595c32,581,12,602,6,580c0,558,4,507,13,460c22,413,29,352,58,295c87,238,132,159,186,115c240,71,307,50,381,33c455,16,542,0,628,10c714,20,831,62,898,93c965,124,996,159,1033,198c1070,237,1128,288,1123,325c1118,362,1047,417,1003,423c959,429,907,337,861,363c815,389,787,540,726,580c665,620,534,615,493,603c452,591,481,525,478,505xe" stroked="f" o:allowincell="t" style="position:absolute;margin-left:231.95pt;margin-top:136.1pt;width:56.35pt;height:35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9855" simplePos="0" locked="0" layoutInCell="1" allowOverlap="1" relativeHeight="16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1433195</wp:posOffset>
                      </wp:positionV>
                      <wp:extent cx="497205" cy="45910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5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23">
                                    <a:moveTo>
                                      <a:pt x="407" y="568"/>
                                    </a:moveTo>
                                    <a:cubicBezTo>
                                      <a:pt x="354" y="556"/>
                                      <a:pt x="223" y="568"/>
                                      <a:pt x="182" y="591"/>
                                    </a:cubicBezTo>
                                    <a:cubicBezTo>
                                      <a:pt x="141" y="614"/>
                                      <a:pt x="180" y="686"/>
                                      <a:pt x="159" y="703"/>
                                    </a:cubicBezTo>
                                    <a:cubicBezTo>
                                      <a:pt x="138" y="720"/>
                                      <a:pt x="77" y="705"/>
                                      <a:pt x="54" y="696"/>
                                    </a:cubicBezTo>
                                    <a:cubicBezTo>
                                      <a:pt x="31" y="687"/>
                                      <a:pt x="33" y="686"/>
                                      <a:pt x="24" y="651"/>
                                    </a:cubicBezTo>
                                    <a:cubicBezTo>
                                      <a:pt x="15" y="616"/>
                                      <a:pt x="0" y="548"/>
                                      <a:pt x="2" y="486"/>
                                    </a:cubicBezTo>
                                    <a:cubicBezTo>
                                      <a:pt x="4" y="424"/>
                                      <a:pt x="19" y="336"/>
                                      <a:pt x="39" y="276"/>
                                    </a:cubicBezTo>
                                    <a:cubicBezTo>
                                      <a:pt x="59" y="216"/>
                                      <a:pt x="78" y="167"/>
                                      <a:pt x="122" y="126"/>
                                    </a:cubicBezTo>
                                    <a:cubicBezTo>
                                      <a:pt x="166" y="85"/>
                                      <a:pt x="225" y="42"/>
                                      <a:pt x="302" y="28"/>
                                    </a:cubicBezTo>
                                    <a:cubicBezTo>
                                      <a:pt x="379" y="14"/>
                                      <a:pt x="512" y="0"/>
                                      <a:pt x="587" y="43"/>
                                    </a:cubicBezTo>
                                    <a:cubicBezTo>
                                      <a:pt x="662" y="86"/>
                                      <a:pt x="721" y="209"/>
                                      <a:pt x="752" y="283"/>
                                    </a:cubicBezTo>
                                    <a:cubicBezTo>
                                      <a:pt x="783" y="357"/>
                                      <a:pt x="773" y="431"/>
                                      <a:pt x="774" y="486"/>
                                    </a:cubicBezTo>
                                    <a:cubicBezTo>
                                      <a:pt x="775" y="541"/>
                                      <a:pt x="778" y="576"/>
                                      <a:pt x="759" y="613"/>
                                    </a:cubicBezTo>
                                    <a:cubicBezTo>
                                      <a:pt x="740" y="650"/>
                                      <a:pt x="696" y="699"/>
                                      <a:pt x="662" y="711"/>
                                    </a:cubicBezTo>
                                    <a:cubicBezTo>
                                      <a:pt x="628" y="723"/>
                                      <a:pt x="592" y="697"/>
                                      <a:pt x="557" y="688"/>
                                    </a:cubicBezTo>
                                    <a:cubicBezTo>
                                      <a:pt x="522" y="679"/>
                                      <a:pt x="477" y="678"/>
                                      <a:pt x="452" y="658"/>
                                    </a:cubicBezTo>
                                    <a:cubicBezTo>
                                      <a:pt x="427" y="638"/>
                                      <a:pt x="417" y="587"/>
                                      <a:pt x="407" y="56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23" path="m407,568c354,556,223,568,182,591c141,614,180,686,159,703c138,720,77,705,54,696c31,687,33,686,24,651c15,616,0,548,2,486c4,424,19,336,39,276c59,216,78,167,122,126c166,85,225,42,302,28c379,14,512,0,587,43c662,86,721,209,752,283c783,357,773,431,774,486c775,541,778,576,759,613c740,650,696,699,662,711c628,723,592,697,557,688c522,679,477,678,452,658c427,638,417,587,407,568xe" stroked="f" o:allowincell="t" style="position:absolute;margin-left:138.4pt;margin-top:112.85pt;width:39.1pt;height:36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90170" simplePos="0" locked="0" layoutInCell="1" allowOverlap="1" relativeHeight="17">
                      <wp:simplePos x="0" y="0"/>
                      <wp:positionH relativeFrom="column">
                        <wp:posOffset>276225</wp:posOffset>
                      </wp:positionH>
                      <wp:positionV relativeFrom="paragraph">
                        <wp:posOffset>1133475</wp:posOffset>
                      </wp:positionV>
                      <wp:extent cx="698500" cy="2419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8400" cy="241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0" h="381">
                                    <a:moveTo>
                                      <a:pt x="806" y="275"/>
                                    </a:moveTo>
                                    <a:cubicBezTo>
                                      <a:pt x="749" y="285"/>
                                      <a:pt x="702" y="299"/>
                                      <a:pt x="654" y="331"/>
                                    </a:cubicBezTo>
                                    <a:cubicBezTo>
                                      <a:pt x="603" y="337"/>
                                      <a:pt x="568" y="309"/>
                                      <a:pt x="497" y="312"/>
                                    </a:cubicBezTo>
                                    <a:cubicBezTo>
                                      <a:pt x="446" y="316"/>
                                      <a:pt x="392" y="351"/>
                                      <a:pt x="347" y="357"/>
                                    </a:cubicBezTo>
                                    <a:cubicBezTo>
                                      <a:pt x="302" y="363"/>
                                      <a:pt x="269" y="348"/>
                                      <a:pt x="227" y="350"/>
                                    </a:cubicBezTo>
                                    <a:cubicBezTo>
                                      <a:pt x="185" y="352"/>
                                      <a:pt x="128" y="381"/>
                                      <a:pt x="92" y="372"/>
                                    </a:cubicBezTo>
                                    <a:cubicBezTo>
                                      <a:pt x="56" y="363"/>
                                      <a:pt x="20" y="321"/>
                                      <a:pt x="10" y="297"/>
                                    </a:cubicBezTo>
                                    <a:cubicBezTo>
                                      <a:pt x="0" y="273"/>
                                      <a:pt x="22" y="252"/>
                                      <a:pt x="32" y="230"/>
                                    </a:cubicBezTo>
                                    <a:cubicBezTo>
                                      <a:pt x="42" y="208"/>
                                      <a:pt x="49" y="198"/>
                                      <a:pt x="70" y="162"/>
                                    </a:cubicBezTo>
                                    <a:cubicBezTo>
                                      <a:pt x="91" y="126"/>
                                      <a:pt x="111" y="32"/>
                                      <a:pt x="158" y="11"/>
                                    </a:cubicBezTo>
                                    <a:cubicBezTo>
                                      <a:pt x="230" y="15"/>
                                      <a:pt x="285" y="13"/>
                                      <a:pt x="350" y="35"/>
                                    </a:cubicBezTo>
                                    <a:cubicBezTo>
                                      <a:pt x="408" y="32"/>
                                      <a:pt x="401" y="0"/>
                                      <a:pt x="512" y="20"/>
                                    </a:cubicBezTo>
                                    <a:cubicBezTo>
                                      <a:pt x="623" y="40"/>
                                      <a:pt x="930" y="118"/>
                                      <a:pt x="1015" y="155"/>
                                    </a:cubicBezTo>
                                    <a:cubicBezTo>
                                      <a:pt x="1100" y="192"/>
                                      <a:pt x="1041" y="218"/>
                                      <a:pt x="1022" y="245"/>
                                    </a:cubicBezTo>
                                    <a:cubicBezTo>
                                      <a:pt x="1003" y="272"/>
                                      <a:pt x="938" y="315"/>
                                      <a:pt x="902" y="320"/>
                                    </a:cubicBezTo>
                                    <a:cubicBezTo>
                                      <a:pt x="866" y="325"/>
                                      <a:pt x="826" y="284"/>
                                      <a:pt x="806" y="27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0,381" path="m806,275c749,285,702,299,654,331c603,337,568,309,497,312c446,316,392,351,347,357c302,363,269,348,227,350c185,352,128,381,92,372c56,363,20,321,10,297c0,273,22,252,32,230c42,208,49,198,70,162c91,126,111,32,158,11c230,15,285,13,350,35c408,32,401,0,512,20c623,40,930,118,1015,155c1100,192,1041,218,1022,245c1003,272,938,315,902,320c866,325,826,284,806,275xe" stroked="f" o:allowincell="t" style="position:absolute;margin-left:21.75pt;margin-top:89.25pt;width:54.95pt;height:1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8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4775" simplePos="0" locked="0" layoutInCell="1" allowOverlap="1" relativeHeight="19">
                      <wp:simplePos x="0" y="0"/>
                      <wp:positionH relativeFrom="column">
                        <wp:posOffset>1122680</wp:posOffset>
                      </wp:positionH>
                      <wp:positionV relativeFrom="paragraph">
                        <wp:posOffset>1266190</wp:posOffset>
                      </wp:positionV>
                      <wp:extent cx="470535" cy="42989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0520" cy="42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41" h="677">
                                    <a:moveTo>
                                      <a:pt x="237" y="433"/>
                                    </a:moveTo>
                                    <a:cubicBezTo>
                                      <a:pt x="191" y="396"/>
                                      <a:pt x="141" y="331"/>
                                      <a:pt x="102" y="306"/>
                                    </a:cubicBezTo>
                                    <a:cubicBezTo>
                                      <a:pt x="63" y="281"/>
                                      <a:pt x="8" y="307"/>
                                      <a:pt x="4" y="283"/>
                                    </a:cubicBezTo>
                                    <a:cubicBezTo>
                                      <a:pt x="0" y="259"/>
                                      <a:pt x="39" y="203"/>
                                      <a:pt x="79" y="163"/>
                                    </a:cubicBezTo>
                                    <a:cubicBezTo>
                                      <a:pt x="119" y="123"/>
                                      <a:pt x="173" y="67"/>
                                      <a:pt x="244" y="43"/>
                                    </a:cubicBezTo>
                                    <a:cubicBezTo>
                                      <a:pt x="315" y="19"/>
                                      <a:pt x="429" y="0"/>
                                      <a:pt x="507" y="21"/>
                                    </a:cubicBezTo>
                                    <a:cubicBezTo>
                                      <a:pt x="585" y="42"/>
                                      <a:pt x="677" y="97"/>
                                      <a:pt x="709" y="171"/>
                                    </a:cubicBezTo>
                                    <a:cubicBezTo>
                                      <a:pt x="741" y="245"/>
                                      <a:pt x="719" y="386"/>
                                      <a:pt x="702" y="463"/>
                                    </a:cubicBezTo>
                                    <a:cubicBezTo>
                                      <a:pt x="685" y="540"/>
                                      <a:pt x="630" y="612"/>
                                      <a:pt x="604" y="636"/>
                                    </a:cubicBezTo>
                                    <a:cubicBezTo>
                                      <a:pt x="578" y="660"/>
                                      <a:pt x="576" y="600"/>
                                      <a:pt x="544" y="606"/>
                                    </a:cubicBezTo>
                                    <a:cubicBezTo>
                                      <a:pt x="512" y="612"/>
                                      <a:pt x="440" y="677"/>
                                      <a:pt x="409" y="673"/>
                                    </a:cubicBezTo>
                                    <a:cubicBezTo>
                                      <a:pt x="378" y="669"/>
                                      <a:pt x="386" y="623"/>
                                      <a:pt x="357" y="583"/>
                                    </a:cubicBezTo>
                                    <a:cubicBezTo>
                                      <a:pt x="328" y="543"/>
                                      <a:pt x="262" y="464"/>
                                      <a:pt x="237" y="43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41,677" path="m237,433c191,396,141,331,102,306c63,281,8,307,4,283c0,259,39,203,79,163c119,123,173,67,244,43c315,19,429,0,507,21c585,42,677,97,709,171c741,245,719,386,702,463c685,540,630,612,604,636c578,660,576,600,544,606c512,612,440,677,409,673c378,669,386,623,357,583c328,543,262,464,237,433xe" stroked="f" o:allowincell="t" style="position:absolute;margin-left:88.4pt;margin-top:99.7pt;width:37pt;height:33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97.1pt;width:26.8pt;height:13.6pt" coordorigin="4634,1942" coordsize="536,272">
                      <v:rect id="shape_0" stroked="t" o:allowincell="t" style="position:absolute;left:4634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451610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14.3pt;width:26.8pt;height:13.6pt" coordorigin="4634,2286" coordsize="536,272">
                      <v:rect id="shape_0" stroked="t" o:allowincell="t" style="position:absolute;left:4634;top:2286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362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610870</wp:posOffset>
                      </wp:positionH>
                      <wp:positionV relativeFrom="paragraph">
                        <wp:posOffset>617220</wp:posOffset>
                      </wp:positionV>
                      <wp:extent cx="567690" cy="407670"/>
                      <wp:effectExtent l="5080" t="5080" r="508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7720" cy="407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4" h="642">
                                    <a:moveTo>
                                      <a:pt x="188" y="608"/>
                                    </a:moveTo>
                                    <a:cubicBezTo>
                                      <a:pt x="279" y="609"/>
                                      <a:pt x="618" y="642"/>
                                      <a:pt x="735" y="615"/>
                                    </a:cubicBezTo>
                                    <a:cubicBezTo>
                                      <a:pt x="852" y="588"/>
                                      <a:pt x="892" y="503"/>
                                      <a:pt x="893" y="443"/>
                                    </a:cubicBezTo>
                                    <a:cubicBezTo>
                                      <a:pt x="894" y="383"/>
                                      <a:pt x="858" y="314"/>
                                      <a:pt x="743" y="255"/>
                                    </a:cubicBezTo>
                                    <a:cubicBezTo>
                                      <a:pt x="628" y="196"/>
                                      <a:pt x="327" y="132"/>
                                      <a:pt x="203" y="90"/>
                                    </a:cubicBezTo>
                                    <a:cubicBezTo>
                                      <a:pt x="79" y="48"/>
                                      <a:pt x="42" y="19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94,642" path="m188,608c279,609,618,642,735,615c852,588,892,503,893,443c894,383,858,314,743,255c628,196,327,132,203,90c79,48,42,19,0,0e" stroked="t" o:allowincell="t" style="position:absolute;margin-left:48.1pt;margin-top:48.6pt;width:44.65pt;height:32.0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610870</wp:posOffset>
                      </wp:positionH>
                      <wp:positionV relativeFrom="paragraph">
                        <wp:posOffset>450850</wp:posOffset>
                      </wp:positionV>
                      <wp:extent cx="1602740" cy="756920"/>
                      <wp:effectExtent l="5080" t="5080" r="3175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2720" cy="757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24" h="1192">
                                    <a:moveTo>
                                      <a:pt x="293" y="0"/>
                                    </a:moveTo>
                                    <a:cubicBezTo>
                                      <a:pt x="370" y="27"/>
                                      <a:pt x="577" y="112"/>
                                      <a:pt x="758" y="165"/>
                                    </a:cubicBezTo>
                                    <a:cubicBezTo>
                                      <a:pt x="939" y="218"/>
                                      <a:pt x="1179" y="279"/>
                                      <a:pt x="1380" y="315"/>
                                    </a:cubicBezTo>
                                    <a:cubicBezTo>
                                      <a:pt x="1581" y="351"/>
                                      <a:pt x="1806" y="356"/>
                                      <a:pt x="1965" y="382"/>
                                    </a:cubicBezTo>
                                    <a:cubicBezTo>
                                      <a:pt x="2124" y="408"/>
                                      <a:pt x="2241" y="415"/>
                                      <a:pt x="2333" y="472"/>
                                    </a:cubicBezTo>
                                    <a:cubicBezTo>
                                      <a:pt x="2425" y="529"/>
                                      <a:pt x="2524" y="630"/>
                                      <a:pt x="2520" y="727"/>
                                    </a:cubicBezTo>
                                    <a:cubicBezTo>
                                      <a:pt x="2516" y="824"/>
                                      <a:pt x="2520" y="982"/>
                                      <a:pt x="2310" y="1057"/>
                                    </a:cubicBezTo>
                                    <a:cubicBezTo>
                                      <a:pt x="2100" y="1132"/>
                                      <a:pt x="1580" y="1162"/>
                                      <a:pt x="1260" y="1177"/>
                                    </a:cubicBezTo>
                                    <a:cubicBezTo>
                                      <a:pt x="940" y="1192"/>
                                      <a:pt x="600" y="1163"/>
                                      <a:pt x="390" y="1147"/>
                                    </a:cubicBezTo>
                                    <a:cubicBezTo>
                                      <a:pt x="180" y="1131"/>
                                      <a:pt x="81" y="1094"/>
                                      <a:pt x="0" y="108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24,1192" path="m293,0c370,27,577,112,758,165c939,218,1179,279,1380,315c1581,351,1806,356,1965,382c2124,408,2241,415,2333,472c2425,529,2524,630,2520,727c2516,824,2520,982,2310,1057c2100,1132,1580,1162,1260,1177c940,1192,600,1163,390,1147c180,1131,81,1094,0,1080e" stroked="t" o:allowincell="t" style="position:absolute;margin-left:48.1pt;margin-top:35.5pt;width:126.15pt;height:59.5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5410" simplePos="0" locked="0" layoutInCell="1" allowOverlap="1" relativeHeight="43">
                      <wp:simplePos x="0" y="0"/>
                      <wp:positionH relativeFrom="column">
                        <wp:posOffset>325120</wp:posOffset>
                      </wp:positionH>
                      <wp:positionV relativeFrom="paragraph">
                        <wp:posOffset>379730</wp:posOffset>
                      </wp:positionV>
                      <wp:extent cx="3261995" cy="1391285"/>
                      <wp:effectExtent l="5715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61960" cy="139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37" h="2191">
                                    <a:moveTo>
                                      <a:pt x="1500" y="74"/>
                                    </a:moveTo>
                                    <a:cubicBezTo>
                                      <a:pt x="1550" y="85"/>
                                      <a:pt x="1631" y="121"/>
                                      <a:pt x="1800" y="142"/>
                                    </a:cubicBezTo>
                                    <a:cubicBezTo>
                                      <a:pt x="1969" y="163"/>
                                      <a:pt x="2208" y="222"/>
                                      <a:pt x="2513" y="202"/>
                                    </a:cubicBezTo>
                                    <a:cubicBezTo>
                                      <a:pt x="2818" y="182"/>
                                      <a:pt x="3359" y="44"/>
                                      <a:pt x="3630" y="22"/>
                                    </a:cubicBezTo>
                                    <a:cubicBezTo>
                                      <a:pt x="3901" y="0"/>
                                      <a:pt x="4009" y="11"/>
                                      <a:pt x="4140" y="67"/>
                                    </a:cubicBezTo>
                                    <a:cubicBezTo>
                                      <a:pt x="4271" y="123"/>
                                      <a:pt x="4379" y="189"/>
                                      <a:pt x="4418" y="359"/>
                                    </a:cubicBezTo>
                                    <a:cubicBezTo>
                                      <a:pt x="4457" y="529"/>
                                      <a:pt x="4274" y="871"/>
                                      <a:pt x="4373" y="1087"/>
                                    </a:cubicBezTo>
                                    <a:cubicBezTo>
                                      <a:pt x="4472" y="1303"/>
                                      <a:pt x="4891" y="1500"/>
                                      <a:pt x="5010" y="1657"/>
                                    </a:cubicBezTo>
                                    <a:cubicBezTo>
                                      <a:pt x="5129" y="1814"/>
                                      <a:pt x="5137" y="1952"/>
                                      <a:pt x="5085" y="2032"/>
                                    </a:cubicBezTo>
                                    <a:cubicBezTo>
                                      <a:pt x="5033" y="2112"/>
                                      <a:pt x="4890" y="2191"/>
                                      <a:pt x="4695" y="2137"/>
                                    </a:cubicBezTo>
                                    <a:cubicBezTo>
                                      <a:pt x="4500" y="2083"/>
                                      <a:pt x="4135" y="1795"/>
                                      <a:pt x="3915" y="1709"/>
                                    </a:cubicBezTo>
                                    <a:cubicBezTo>
                                      <a:pt x="3695" y="1623"/>
                                      <a:pt x="3560" y="1632"/>
                                      <a:pt x="3375" y="1619"/>
                                    </a:cubicBezTo>
                                    <a:cubicBezTo>
                                      <a:pt x="3190" y="1606"/>
                                      <a:pt x="3086" y="1632"/>
                                      <a:pt x="2805" y="1634"/>
                                    </a:cubicBezTo>
                                    <a:cubicBezTo>
                                      <a:pt x="2524" y="1636"/>
                                      <a:pt x="2068" y="1656"/>
                                      <a:pt x="1688" y="1634"/>
                                    </a:cubicBezTo>
                                    <a:cubicBezTo>
                                      <a:pt x="1308" y="1612"/>
                                      <a:pt x="806" y="1545"/>
                                      <a:pt x="525" y="1499"/>
                                    </a:cubicBezTo>
                                    <a:cubicBezTo>
                                      <a:pt x="244" y="1453"/>
                                      <a:pt x="109" y="1387"/>
                                      <a:pt x="0" y="1357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37,2191" path="m1500,74c1550,85,1631,121,1800,142c1969,163,2208,222,2513,202c2818,182,3359,44,3630,22c3901,0,4009,11,4140,67c4271,123,4379,189,4418,359c4457,529,4274,871,4373,1087c4472,1303,4891,1500,5010,1657c5129,1814,5137,1952,5085,2032c5033,2112,4890,2191,4695,2137c4500,2083,4135,1795,3915,1709c3695,1623,3560,1632,3375,1619c3190,1606,3086,1632,2805,1634c2524,1636,2068,1656,1688,1634c1308,1612,806,1545,525,1499c244,1453,109,1387,0,1357e" stroked="t" o:allowincell="t" style="position:absolute;margin-left:25.6pt;margin-top:29.9pt;width:256.8pt;height:109.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912620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50.6pt;width:26.8pt;height:13.6pt" coordorigin="4634,3012" coordsize="536,272">
                      <v:rect id="shape_0" stroked="t" o:allowincell="t" style="position:absolute;left:4634;top:3012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3088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680210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32.3pt;width:26.8pt;height:13.6pt" coordorigin="4634,2646" coordsize="536,272">
                      <v:rect id="shape_0" stroked="t" o:allowincell="t" style="position:absolute;left:4634;top:2646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722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108710</wp:posOffset>
                      </wp:positionV>
                      <wp:extent cx="2400300" cy="457200"/>
                      <wp:effectExtent l="0" t="0" r="0" b="0"/>
                      <wp:wrapNone/>
                      <wp:docPr id="22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7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80110</wp:posOffset>
                      </wp:positionV>
                      <wp:extent cx="2137410" cy="228600"/>
                      <wp:effectExtent l="0" t="0" r="0" b="0"/>
                      <wp:wrapNone/>
                      <wp:docPr id="2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9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34290</wp:posOffset>
                      </wp:positionV>
                      <wp:extent cx="2857500" cy="914400"/>
                      <wp:effectExtent l="0" t="0" r="0" b="0"/>
                      <wp:wrapNone/>
                      <wp:docPr id="2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2 ию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2 июл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3  июл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2.7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2 ию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2 июл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3  ию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61490</wp:posOffset>
                      </wp:positionV>
                      <wp:extent cx="800100" cy="342900"/>
                      <wp:effectExtent l="0" t="0" r="0" b="0"/>
                      <wp:wrapNone/>
                      <wp:docPr id="2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2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12290</wp:posOffset>
                      </wp:positionV>
                      <wp:extent cx="800100" cy="228600"/>
                      <wp:effectExtent l="0" t="0" r="0" b="0"/>
                      <wp:wrapNone/>
                      <wp:docPr id="2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2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83690</wp:posOffset>
                      </wp:positionV>
                      <wp:extent cx="1143000" cy="228600"/>
                      <wp:effectExtent l="0" t="0" r="0" b="0"/>
                      <wp:wrapNone/>
                      <wp:docPr id="2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18pt;mso-wrap-distance-left:9.05pt;mso-wrap-distance-right:9.05pt;mso-wrap-distance-top:0pt;mso-wrap-distance-bottom:0pt;margin-top:124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80210</wp:posOffset>
                      </wp:positionV>
                      <wp:extent cx="2171700" cy="342900"/>
                      <wp:effectExtent l="0" t="0" r="0" b="0"/>
                      <wp:wrapNone/>
                      <wp:docPr id="2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17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енее 0,1</w:t>
                                  </w:r>
                                  <w:r>
                                    <w:rPr/>
                                    <w:t xml:space="preserve">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pt;height:27pt;mso-wrap-distance-left:9.05pt;mso-wrap-distance-right:9.05pt;mso-wrap-distance-top:0pt;mso-wrap-distance-bottom:0pt;margin-top:132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енее 0,1</w:t>
                            </w:r>
                            <w:r>
                              <w:rPr/>
                              <w:t xml:space="preserve">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08810</wp:posOffset>
                      </wp:positionV>
                      <wp:extent cx="1257300" cy="342900"/>
                      <wp:effectExtent l="0" t="0" r="0" b="0"/>
                      <wp:wrapNone/>
                      <wp:docPr id="3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1-4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50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1-4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08810</wp:posOffset>
                      </wp:positionV>
                      <wp:extent cx="1257300" cy="342900"/>
                      <wp:effectExtent l="0" t="0" r="0" b="0"/>
                      <wp:wrapNone/>
                      <wp:docPr id="3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50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37410</wp:posOffset>
                      </wp:positionV>
                      <wp:extent cx="1257300" cy="342900"/>
                      <wp:effectExtent l="0" t="0" r="0" b="0"/>
                      <wp:wrapNone/>
                      <wp:docPr id="3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68.3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994410</wp:posOffset>
                      </wp:positionV>
                      <wp:extent cx="571500" cy="228600"/>
                      <wp:effectExtent l="0" t="0" r="0" b="0"/>
                      <wp:wrapNone/>
                      <wp:docPr id="3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78.3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308610</wp:posOffset>
                      </wp:positionV>
                      <wp:extent cx="571500" cy="228600"/>
                      <wp:effectExtent l="0" t="0" r="0" b="0"/>
                      <wp:wrapNone/>
                      <wp:docPr id="3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4.3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880110</wp:posOffset>
                      </wp:positionV>
                      <wp:extent cx="457200" cy="228600"/>
                      <wp:effectExtent l="0" t="0" r="0" b="0"/>
                      <wp:wrapNone/>
                      <wp:docPr id="3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9.3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1680210</wp:posOffset>
                      </wp:positionV>
                      <wp:extent cx="1257300" cy="342900"/>
                      <wp:effectExtent l="0" t="0" r="0" b="0"/>
                      <wp:wrapNone/>
                      <wp:docPr id="3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32.3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108710</wp:posOffset>
                      </wp:positionV>
                      <wp:extent cx="571500" cy="228600"/>
                      <wp:effectExtent l="0" t="0" r="0" b="0"/>
                      <wp:wrapNone/>
                      <wp:docPr id="3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87.3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94310</wp:posOffset>
                      </wp:positionV>
                      <wp:extent cx="457200" cy="228600"/>
                      <wp:effectExtent l="0" t="0" r="0" b="0"/>
                      <wp:wrapNone/>
                      <wp:docPr id="3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.3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422910</wp:posOffset>
                      </wp:positionV>
                      <wp:extent cx="571500" cy="228600"/>
                      <wp:effectExtent l="0" t="0" r="0" b="0"/>
                      <wp:wrapNone/>
                      <wp:docPr id="3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3.3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137410</wp:posOffset>
                      </wp:positionV>
                      <wp:extent cx="1257300" cy="342900"/>
                      <wp:effectExtent l="0" t="0" r="0" b="0"/>
                      <wp:wrapNone/>
                      <wp:docPr id="4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68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51610</wp:posOffset>
                      </wp:positionV>
                      <wp:extent cx="2171700" cy="228600"/>
                      <wp:effectExtent l="0" t="0" r="0" b="0"/>
                      <wp:wrapNone/>
                      <wp:docPr id="4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17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осадков не было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pt;height:18pt;mso-wrap-distance-left:9.05pt;mso-wrap-distance-right:9.05pt;mso-wrap-distance-top:0pt;mso-wrap-distance-bottom:0pt;margin-top:114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осадков не было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9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 xml:space="preserve">В течение прошедших суток характер погоды определялся системой фронтов, смещавшихся с запада на восток при продолжающемся поступлении воздушной массы с юго-запада Европы.   Среднесуточная температура воздуха составила 19-24ºС, но жаркая  погода с положительной аномалией 5-6°С  сохранялась лишь по юго-востоку области, на остальной территории  отмечен некоторый спад жары, но по-прежнему с превышением над   климатической нормой на 2-4ºС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>Дневной прогрев воздуха снизился до 21-26ºС, в Витебске максимальный термометр показал +27°С.  Прошедшая  ночь  в более свежем воздухе оказалась прохладнее с минимальной температурой 11-16°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Вчера днём почти повсеместно прошли небольшие дожди, кое-где по востоку – с грозами.  Сумма выпавших осадков составила 1-4  мм и менее. Ночью поле повышенного атмосферного давления оттеснило облачность на восток и осадков не наблюдалось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соответствовал естественному (0,10-0,12 мкЗв/ч). 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5"/>
                <w:szCs w:val="25"/>
              </w:rPr>
              <w:t xml:space="preserve">       </w:t>
            </w:r>
            <w:r>
              <w:rPr>
                <w:sz w:val="25"/>
                <w:szCs w:val="25"/>
              </w:rPr>
              <w:t>На реках бассейна Западной Двины наблюдалось незначительное колебание уровня воды на 1-12 см в сутки. В районе г. Витебска на Западной Двине по-прежнему сохраняется опасно низкий для судоходства уровень воды. Температура воды оставалась   23-25 ºС.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5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2 ию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3 июл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, 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14 июля</w:t>
            </w:r>
          </w:p>
        </w:tc>
      </w:tr>
      <w:tr>
        <w:trPr>
          <w:trHeight w:val="3912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54500" cy="2402205"/>
                  <wp:effectExtent l="0" t="0" r="0" b="0"/>
                  <wp:docPr id="4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4500" cy="2402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1.7pt;height:9.7pt" filled="f" o:ole="">
                  <v:imagedata r:id="rId24" o:title=""/>
                </v:shape>
                <o:OLEObject Type="Embed" ProgID="" ShapeID="ole_rId23" DrawAspect="Content" ObjectID="_538019763" r:id="rId2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8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691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: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нем </w:t>
            </w:r>
            <w:r>
              <w:rPr>
                <w:i/>
                <w:sz w:val="28"/>
                <w:szCs w:val="28"/>
              </w:rPr>
              <w:t>15 июля</w:t>
            </w:r>
            <w:r>
              <w:rPr>
                <w:sz w:val="28"/>
                <w:szCs w:val="28"/>
              </w:rPr>
              <w:t xml:space="preserve"> местами по области воздух прогреется до +3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3 ию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4 ию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областью повышенного давления.                          Атмосферное давление будет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ночью и утром местами слабый туман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4-9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4-9 м/с</w:t>
            </w:r>
          </w:p>
        </w:tc>
      </w:tr>
      <w:tr>
        <w:trPr>
          <w:trHeight w:val="64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 xml:space="preserve">минимальная ночью +13 +15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около +2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инимальная ночью +11 +16°С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днем +25 +2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5-16 ию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126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15.07</w:t>
            </w:r>
            <w:r>
              <w:rPr>
                <w:color w:val="000000"/>
                <w:sz w:val="28"/>
                <w:szCs w:val="28"/>
              </w:rPr>
              <w:t xml:space="preserve"> ночью местами, днем на большей части кратковременные дожди, днем местами дожди сильные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6.07</w:t>
            </w:r>
            <w:r>
              <w:rPr>
                <w:color w:val="000000"/>
                <w:sz w:val="28"/>
                <w:szCs w:val="28"/>
              </w:rPr>
              <w:t xml:space="preserve"> на большей части кратковременные дожди, ночью местами сильные дожди 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отдельных районах грозы</w:t>
            </w:r>
          </w:p>
        </w:tc>
      </w:tr>
      <w:tr>
        <w:trPr>
          <w:trHeight w:val="124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15.07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южный с переходом на западный 4-9 м/с, днем при грозах порывы до               15-20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6.07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западный, северо-западный 4-9 м/с, днем при грозах </w:t>
            </w:r>
            <w:r>
              <w:rPr>
                <w:color w:val="000000"/>
                <w:sz w:val="28"/>
                <w:szCs w:val="28"/>
              </w:rPr>
              <w:t>порывы                    до 15-20 м/с</w:t>
            </w:r>
          </w:p>
        </w:tc>
      </w:tr>
      <w:tr>
        <w:trPr>
          <w:trHeight w:val="90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15.07</w:t>
            </w:r>
            <w:r>
              <w:rPr>
                <w:color w:val="000000"/>
                <w:sz w:val="28"/>
                <w:szCs w:val="28"/>
              </w:rPr>
              <w:t xml:space="preserve"> ночью +15 +2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5 +30°С, по западу +21 +2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6.07</w:t>
            </w:r>
            <w:r>
              <w:rPr>
                <w:color w:val="000000"/>
                <w:sz w:val="28"/>
                <w:szCs w:val="28"/>
              </w:rPr>
              <w:t xml:space="preserve"> ночью +16 +2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о западу +12 +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2 +25°С, по востоку +26 +2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907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993366"/>
                <w:sz w:val="28"/>
                <w:szCs w:val="28"/>
              </w:rPr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3 ию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8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32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36 год)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7,9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61 год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wmf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5.png"/><Relationship Id="rId21" Type="http://schemas.openxmlformats.org/officeDocument/2006/relationships/image" Target="media/image6.png"/><Relationship Id="rId22" Type="http://schemas.openxmlformats.org/officeDocument/2006/relationships/image" Target="media/image7.png"/><Relationship Id="rId23" Type="http://schemas.openxmlformats.org/officeDocument/2006/relationships/oleObject" Target="embeddings/oleObject1.bin"/><Relationship Id="rId24" Type="http://schemas.openxmlformats.org/officeDocument/2006/relationships/image" Target="media/image8.bmp"/><Relationship Id="rId25" Type="http://schemas.openxmlformats.org/officeDocument/2006/relationships/image" Target="media/image9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11:28:00Z</dcterms:created>
  <dc:creator>ООПГМИ</dc:creator>
  <dc:description/>
  <cp:keywords/>
  <dc:language>en-US</dc:language>
  <cp:lastModifiedBy>Admin</cp:lastModifiedBy>
  <cp:lastPrinted>2011-07-13T12:50:00Z</cp:lastPrinted>
  <dcterms:modified xsi:type="dcterms:W3CDTF">2011-07-13T11:28:00Z</dcterms:modified>
  <cp:revision>2</cp:revision>
  <dc:subject/>
  <dc:title> </dc:title>
</cp:coreProperties>
</file>